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3.9 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2132726087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84437500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525930193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1388150683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912473299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1805709573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1345181106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1767686005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142302728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889063105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459002552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1258013381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76678028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1905285474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602156225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94987580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1274209177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640324601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260054813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1397409938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00:00Z</dcterms:created>
  <dc:creator>Tammy Lambourne</dc:creator>
  <dc:description/>
  <cp:keywords/>
  <dc:language>en-US</dc:language>
  <cp:lastModifiedBy>Tammy Lambourne</cp:lastModifiedBy>
  <dcterms:modified xsi:type="dcterms:W3CDTF">2015-02-10T2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